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8. 8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14291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4. SRP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 xml:space="preserve">V termínu od </w:t>
      </w:r>
      <w:r>
        <w:rPr>
          <w:szCs w:val="22"/>
        </w:rPr>
        <w:t xml:space="preserve">30. 5. </w:t>
      </w:r>
      <w:r>
        <w:rPr>
          <w:sz w:val="22"/>
          <w:szCs w:val="22"/>
        </w:rPr>
        <w:t xml:space="preserve">do 11. 7. 2025 bylo pod č. j. </w:t>
      </w:r>
      <w:r>
        <w:rPr>
          <w:szCs w:val="22"/>
        </w:rPr>
        <w:t>078044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</w:t>
      </w:r>
      <w:r>
        <w:rPr>
          <w:b/>
          <w:szCs w:val="22"/>
        </w:rPr>
        <w:t>RADIOLOGIE A ZOBRAZOVACÍ METODY</w:t>
      </w:r>
      <w:r>
        <w:rPr>
          <w:szCs w:val="22"/>
        </w:rPr>
        <w:t xml:space="preserve">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Rakovník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VINETRON - C s.r.o.,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ČO: </w:t>
      </w:r>
      <w:r>
        <w:rPr>
          <w:b/>
          <w:bCs/>
          <w:sz w:val="22"/>
          <w:szCs w:val="22"/>
        </w:rPr>
        <w:t>142 29 137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  <w:gridCol w:w="25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ovisko Z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při rovnosti hlasů)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NETRON - 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OPORUČUJI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  <w:gridCol w:w="25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ovisko Z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ři rovnosti hlasů)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NETRON - 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OPORUČUJI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  <w:gridCol w:w="25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ovisko Z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ři rovnosti hlasů)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NETRON - 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OPORUČUJI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  <w:gridCol w:w="25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ovisko Z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ři rovnosti hlasů)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NETRON - 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OPORUČUJI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  <w:gridCol w:w="25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ovisko Z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ři rovnosti hlasů)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NETRON - 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OPORUČUJI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NETRON - 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  <w:gridCol w:w="25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ovisko Z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ři rovnosti hlasů)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NETRON - 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OPORUČUJI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8. 8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1:50:00Z</dcterms:created>
  <dc:creator>Středočeský Kraj</dc:creator>
  <dc:description/>
  <cp:keywords/>
  <dc:language>en-US</dc:language>
  <cp:lastModifiedBy>Dobisová Simona</cp:lastModifiedBy>
  <cp:lastPrinted>2019-05-16T14:16:00Z</cp:lastPrinted>
  <dcterms:modified xsi:type="dcterms:W3CDTF">2025-08-18T06:49:00Z</dcterms:modified>
  <cp:revision>8</cp:revision>
  <dc:subject/>
  <dc:title>odbor_zdravotnictvi.dot</dc:title>
</cp:coreProperties>
</file>